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850" w:hRule="exact"/>
        </w:trPr>
        <w:tc>
          <w:tcPr>
            <w:tcW w:w="9637" w:type="dxa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_________________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ещений для проведения агитационных публичных мероприятий в период подготовки и проведения  выборов  депутатов Совета Роговского сельского поселения Тимашевского района четверт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 сельский клуб хутора Красного, хутор Красный, улица Длинная, 34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 муниципальное бюджетное учреждение дополнительного образования центр творчества «Радуга» муниципального образования Тимашевский район, станица Роговская, улица Ленина, 95г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 муниципальное бюджетное учреждение дополнительного образования центр творчества «Радуга» муниципального образования Тимашевский район, станица Роговская, улица Красная, 167 А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Cs w:val="28"/>
          <w:lang w:eastAsia="ru-RU"/>
        </w:rPr>
        <w:t>-</w:t>
      </w:r>
      <w:r>
        <w:rPr>
          <w:color w:val="000000"/>
          <w:szCs w:val="28"/>
        </w:rPr>
        <w:t> </w:t>
      </w:r>
      <w:r>
        <w:rPr>
          <w:szCs w:val="28"/>
          <w:lang w:eastAsia="ru-RU"/>
        </w:rPr>
        <w:t>муниципальное бюджетное учреждение культуры «Роговская централизованная клубная система» Роговского сельского поселения Тимашевского района,</w:t>
      </w:r>
      <w:r>
        <w:rPr>
          <w:szCs w:val="28"/>
        </w:rPr>
        <w:t xml:space="preserve">  станица Роговская, улица Ленина, 7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ab/>
        <w:t xml:space="preserve">   А.В. Кози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9:58:00Z</dcterms:created>
  <dc:creator>Костенко Владимир Владимирович</dc:creator>
  <dc:description/>
  <cp:keywords/>
  <dc:language>en-US</dc:language>
  <cp:lastModifiedBy>Anzchelika</cp:lastModifiedBy>
  <cp:lastPrinted>2018-06-25T10:50:00Z</cp:lastPrinted>
  <dcterms:modified xsi:type="dcterms:W3CDTF">2019-07-02T11:02:00Z</dcterms:modified>
  <cp:revision>50</cp:revision>
  <dc:subject/>
  <dc:title>АДМИНИСТРАЦИЯ</dc:title>
</cp:coreProperties>
</file>